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26" w:hanging="0"/>
        <w:jc w:val="right"/>
        <w:rPr/>
      </w:pPr>
      <w:r>
        <w:rPr/>
        <w:t>Приложение № 9</w:t>
      </w:r>
    </w:p>
    <w:p>
      <w:pPr>
        <w:pStyle w:val="Normal"/>
        <w:ind w:left="6237" w:right="-426" w:hanging="0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ind w:left="6237" w:right="-426" w:hanging="0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ind w:left="6237" w:right="-426" w:hanging="0"/>
        <w:jc w:val="right"/>
        <w:rPr/>
      </w:pPr>
      <w:r>
        <w:rPr/>
        <w:t>за 9 месяцев 202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ьзовании средств резервного фонда Администрации Арамильского городского округа за 9 месяцев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"/>
        <w:gridCol w:w="1417"/>
        <w:gridCol w:w="993"/>
        <w:gridCol w:w="1984"/>
        <w:gridCol w:w="4536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5 год –3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Нехорошкову В.И. на погребение жены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ирносовой С.П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Булатову Э.К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шуеву С.И. в связи с заключением сыном Бушуевым С.С.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Семеновской О.Г. в связи с заключением мужем Семеновским П.С. контракта на прохождение военной службы в зоне СВО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Шишкиной Н.С. в связи с гибелью мужа Глазунова В.М.- участника СВО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Якушеву П.А. в связи с гибелью сына Якушева А.П.-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Анчуговой Е.Ю. в связи с заключением братом Барановым А.Ю.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Поповой К.В. в связи с заключением сыном Купинским Д.В.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Староверовой Н.В. в связи с гибелью мужа Староверова С.А.-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атишеву С.В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Ильиной Н.А. в связи с заключением мужем Ильиным М.В. контракта на прохождение военной службы в зоне СВО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Батишевой Г.В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314,9900001101,244,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, поставка и монтаж оборудования в целях установки комплекса «Волна -2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Малькову В.С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Рожиной Т.М. в связи с гибелью сына Рожина В.Ю.-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Поповой В.И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Трофимову Ю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казание материальной помощи Дерябину И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зьмину К.И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Ахтамянову И.И. в связи с заключением сыном Ахтамяновым Р.И.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отову М.М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овоселовой М.Л. в связи с заключением контракта мужем Новоселовым Д.С.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инь В.Н. в связи с трудной жизненной ситуацие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Фокиной Н.В. в связи с заключением контракта сыном Фокиным М.А.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Родиной В.В. в связи с гибелью сына Мишарина В.Л.-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ербышеву А.Ф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удихиной М.М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орбунову С.В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ифонтовой Г.И. на погребение Нифонтова Ф.Ф. (заслуженного работника спорта Арамильского городского округа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адерину А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лешкову С.В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рофимовой И.А. в связи с заключением контракта сыном Трофимовым В.А.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ербышевой М.В. в связи с заключением контракта мужем Дербышевым М.А. 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Ереминой И.В. в связи с заключением контракта мужем Ереминым Н.В. 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ернер Е.А. в связи с гибелью сына Кернер А.А.-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иноградову С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акар О.Б. (ветерану Арамильской суконной фабрики) на погребение мужа Вакар Н.П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лещеву А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иятдинову Р.Р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Чернавких В.Н. в связи с гибелью сына Чернавких Э.А.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цеву О.О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инигиной Т.В. в связи с гибелью мужа Несвицкого А.В.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ухановой В.С. в связи с гибелью сына Суханова В.М. участника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аулину И.А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овоселовой М.Л. – жене участника СВО для реконструкции газовой труб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огвинову И.В. в связи с заключением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ой выплаты Соловьеву Н.А. в связи с оказанием содействия в привлечении Логвинова И.В. к заключению контракта на прохождение военной службы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Ростовцевой Ю.И. в связи с гибелью Гильц Э.А. в зоне СВО (отца ребенка Гильц Э.Э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Вилковой Ю.С. в связи с гибелью супруга Вилкова И.С. в зоне СВО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Халитовой О.С. в связи с гибелью супруга Халитова Г.О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зьминой С.С. в связи с гибелью супруга Кузьмина К.И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абкиной Л.А. в связи с гибелью сына Бабкина М.В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олубчиковой О.Г. в связи с гибелью супруга Голубчикова В.М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еуйминой Л.Ю. в связи с гибелью сына Киршина Д.Ф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Шишкиной Н.С. в связи с гибелью сына Шишкина Д.С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зармановой Р.И. в связи с гибелью гражданского супруга Бушуева В.А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осуновой Н.М. в связи с гибелью сына Перевалова Я.В.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ериковой Е.А. для проведения ремонта в предоставленном жилом помещении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855,0 тыс. рубле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4:00Z</dcterms:created>
  <dc:creator>НВ</dc:creator>
  <dc:description/>
  <cp:keywords/>
  <dc:language>en-US</dc:language>
  <cp:lastModifiedBy>Елпашева Мария Александровна</cp:lastModifiedBy>
  <cp:lastPrinted>2025-04-29T14:16:00Z</cp:lastPrinted>
  <dcterms:modified xsi:type="dcterms:W3CDTF">2025-11-07T05:33:00Z</dcterms:modified>
  <cp:revision>258</cp:revision>
  <dc:subject/>
  <dc:title>Использование средств резервного фонда за 2007 год</dc:title>
</cp:coreProperties>
</file>